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sz w:val="20"/>
        </w:rPr>
      </w:pPr>
      <w:r>
        <w:rPr>
          <w:rFonts w:eastAsia="MS Mincho;ＭＳ 明朝"/>
          <w:b/>
          <w:bCs/>
          <w:kern w:val="0"/>
          <w:sz w:val="20"/>
          <w:lang w:val="en-US" w:eastAsia="en-US"/>
        </w:rPr>
        <w:t>2.1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59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. Обсяг реалізованої продукції (товарів, послуг) підприємств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Turnover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enterprises by type of economic activity</w:t>
        <w:br/>
        <w:t>"Professional, scientific and technical activities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748"/>
        <w:gridCol w:w="850"/>
        <w:gridCol w:w="1136"/>
        <w:gridCol w:w="1135"/>
        <w:gridCol w:w="1136"/>
        <w:gridCol w:w="1136"/>
      </w:tblGrid>
      <w:tr>
        <w:trPr/>
        <w:tc>
          <w:tcPr>
            <w:tcW w:w="34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За функціональним </w:t>
              <w:br/>
              <w:t>підходом</w:t>
            </w:r>
          </w:p>
        </w:tc>
      </w:tr>
      <w:tr>
        <w:trPr/>
        <w:tc>
          <w:tcPr>
            <w:tcW w:w="3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 до </w:t>
              <w:br/>
              <w:t>підсум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349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Професійна, наукова та технічна діяльність</w:t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937,3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655,5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04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61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7657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271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77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977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64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954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18066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18148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186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5767,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</w:t>
            </w:r>
            <w:r>
              <w:rPr>
                <w:rFonts w:eastAsia="MS Mincho;ＭＳ 明朝"/>
                <w:sz w:val="16"/>
                <w:szCs w:val="16"/>
              </w:rPr>
              <w:t xml:space="preserve">іяльність у сферах права </w:t>
              <w:br/>
              <w:t>та бухгалтерського обліку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350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34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8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56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55,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діяльність у сфері пра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93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5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7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4,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4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діяльність у сфері бухгалтерського </w:t>
              <w:br/>
              <w:t xml:space="preserve">обліку й аудиту; консультування </w:t>
              <w:br/>
              <w:t>з питань оподатк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69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4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4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1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9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9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,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4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8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9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</w:tr>
      <w:tr>
        <w:trPr/>
        <w:tc>
          <w:tcPr>
            <w:tcW w:w="34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6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2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6</w:t>
            </w:r>
          </w:p>
        </w:tc>
      </w:tr>
      <w:tr>
        <w:trPr/>
        <w:tc>
          <w:tcPr>
            <w:tcW w:w="34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4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3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2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75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5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6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953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56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11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937,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</w:tr>
      <w:tr>
        <w:trPr/>
        <w:tc>
          <w:tcPr>
            <w:tcW w:w="34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діяльність головних управлінь (хед–офісів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3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4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</w:t>
            </w:r>
          </w:p>
        </w:tc>
      </w:tr>
      <w:tr>
        <w:trPr/>
        <w:tc>
          <w:tcPr>
            <w:tcW w:w="34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2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2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63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1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6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9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7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2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383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80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7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49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466,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консультування з питань кер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0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5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6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6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69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1,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34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142" w:hanging="0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7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</w:tr>
      <w:tr>
        <w:trPr/>
        <w:tc>
          <w:tcPr>
            <w:tcW w:w="34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0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</w:tr>
      <w:tr>
        <w:trPr/>
        <w:tc>
          <w:tcPr>
            <w:tcW w:w="34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56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435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6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44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96,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</w:tr>
      <w:tr>
        <w:trPr/>
        <w:tc>
          <w:tcPr>
            <w:tcW w:w="34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284" w:right="-57" w:hanging="0"/>
              <w:rPr>
                <w:rFonts w:eastAsia="MS Mincho;ＭＳ 明朝"/>
                <w:color w:val="000000"/>
                <w:spacing w:val="-4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1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91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</w:tr>
      <w:tr>
        <w:trPr/>
        <w:tc>
          <w:tcPr>
            <w:tcW w:w="34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3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</w:tr>
      <w:tr>
        <w:trPr/>
        <w:tc>
          <w:tcPr>
            <w:tcW w:w="34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01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33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3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31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3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5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03,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технічні випробування та дослідже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1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4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5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3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2,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аукові дослідження та розробк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8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5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02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0,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/>
          <w:i/>
          <w:kern w:val="0"/>
          <w:sz w:val="2"/>
          <w:szCs w:val="2"/>
          <w:lang w:val="en-US" w:eastAsia="en-US"/>
        </w:rPr>
      </w:pPr>
      <w:r>
        <w:br w:type="page"/>
      </w:r>
      <w:r>
        <w:rPr>
          <w:rFonts w:eastAsia="MS Mincho;ＭＳ 明朝"/>
          <w:b/>
          <w:bCs/>
          <w:i/>
          <w:kern w:val="0"/>
          <w:sz w:val="2"/>
          <w:szCs w:val="2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748"/>
        <w:gridCol w:w="850"/>
        <w:gridCol w:w="1135"/>
        <w:gridCol w:w="1136"/>
        <w:gridCol w:w="1135"/>
        <w:gridCol w:w="1157"/>
      </w:tblGrid>
      <w:tr>
        <w:trPr/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5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>9</w:t>
            </w:r>
          </w:p>
        </w:tc>
      </w:tr>
      <w:tr>
        <w:trPr/>
        <w:tc>
          <w:tcPr>
            <w:tcW w:w="34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За функціональним </w:t>
              <w:br/>
              <w:t>підходом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 до </w:t>
              <w:br/>
              <w:t>підсум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347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ослідження й експериментальні розробки </w:t>
              <w:br/>
              <w:t>у сфері природничих і технічних наук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2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3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4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8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2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5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45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1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1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2,5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34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ослідження й експериментальні розробки </w:t>
              <w:br/>
              <w:t>у сфері суспільних і гуманітарних наук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2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9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01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34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33</w:t>
            </w:r>
            <w:r>
              <w:rPr>
                <w:sz w:val="16"/>
                <w:szCs w:val="16"/>
                <w:lang w:val="en-US"/>
              </w:rPr>
              <w:t>4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01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86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89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26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38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97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08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30,2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рекламна діяльність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3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13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709</w:t>
            </w:r>
            <w:r>
              <w:rPr>
                <w:sz w:val="16"/>
                <w:szCs w:val="16"/>
              </w:rPr>
              <w:t>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6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33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8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86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5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113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5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4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93,8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/>
        <w:tc>
          <w:tcPr>
            <w:tcW w:w="34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ослідження кон'юнктури ринку </w:t>
              <w:br/>
              <w:t>та виявлення громадської думк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3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7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4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639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3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2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1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7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2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7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,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4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6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4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ru-RU"/>
              </w:rPr>
              <w:t>08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7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5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7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6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8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4,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спеціалізована діяльність із дизайну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4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3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8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у сфері фотографії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4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адання послуг перекладу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4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1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6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, н.в.і.у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4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3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4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7</w:t>
            </w:r>
            <w:r>
              <w:rPr>
                <w:sz w:val="16"/>
                <w:szCs w:val="16"/>
                <w:lang w:val="ru-RU"/>
              </w:rPr>
              <w:t>7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6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3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4,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47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в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b/>
          <w:b/>
          <w:bCs/>
          <w:i/>
          <w:i/>
          <w:sz w:val="2"/>
          <w:szCs w:val="2"/>
          <w:lang w:val="en-US"/>
        </w:rPr>
      </w:pPr>
      <w:r>
        <w:rPr>
          <w:b/>
          <w:bCs/>
          <w:i/>
          <w:sz w:val="2"/>
          <w:szCs w:val="2"/>
          <w:lang w:val="en-US"/>
        </w:rPr>
      </w:r>
    </w:p>
    <w:p>
      <w:pPr>
        <w:pStyle w:val="Normal"/>
        <w:rPr>
          <w:b/>
          <w:b/>
          <w:bCs/>
          <w:i/>
          <w:i/>
          <w:sz w:val="2"/>
          <w:szCs w:val="2"/>
          <w:lang w:val="en-US"/>
        </w:rPr>
      </w:pPr>
      <w:r>
        <w:rPr>
          <w:b/>
          <w:bCs/>
          <w:i/>
          <w:sz w:val="2"/>
          <w:szCs w:val="2"/>
          <w:lang w:val="en-US"/>
        </w:rPr>
      </w:r>
    </w:p>
    <w:p>
      <w:pPr>
        <w:pStyle w:val="Normal"/>
        <w:spacing w:lineRule="exact" w:line="14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4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58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8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89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87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З ПРОФЕСІЙНОЇ, НАУКОВОЇ </w:t>
      <w:br/>
      <w:t>ТА ТЕХНІЧНОЇ ДІЯЛЬН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З ПРОФЕСІЙНОЇ, НАУКОВОЇ </w:t>
      <w:br/>
      <w:t>ТА ТЕХНІЧНОЇ ДІЯЛЬНОСТІ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З ПРОФЕСІЙНОЇ, НАУКОВОЇ </w:t>
      <w:br/>
      <w:t>ТА ТЕХНІЧНОЇ ДІЯЛЬН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1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37:00Z</dcterms:created>
  <dc:creator>O.Kritskiy</dc:creator>
  <dc:description/>
  <cp:keywords/>
  <dc:language>en-US</dc:language>
  <cp:lastModifiedBy>Y.Radionova</cp:lastModifiedBy>
  <cp:lastPrinted>2016-11-22T15:21:00Z</cp:lastPrinted>
  <dcterms:modified xsi:type="dcterms:W3CDTF">2017-11-09T14:17:00Z</dcterms:modified>
  <cp:revision>53</cp:revision>
  <dc:subject/>
  <dc:title>ДЕРЖАВНИЙ КОМІТЕТ СТАТИСТИКИ УКРАЇНИ</dc:title>
</cp:coreProperties>
</file>